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Arial" w:hAnsi="Arial"/>
          <w:sz w:val="23"/>
          <w:szCs w:val="23"/>
        </w:rPr>
        <w:t>Gliwice, dnia _______________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URUCHOMIENIA I PRZEKAZANIA DO EKSPLOATACJI</w:t>
      </w:r>
    </w:p>
    <w:p>
      <w:pPr>
        <w:pStyle w:val="Normal"/>
        <w:spacing w:before="120" w:after="360"/>
        <w:jc w:val="center"/>
        <w:rPr>
          <w:rFonts w:ascii="Arial" w:hAnsi="Arial" w:eastAsia="Calibri" w:cs="Arial"/>
          <w:b/>
          <w:b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>dotyczy umowy nr DZ/DZ-382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-_______/____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: Narodowy Instytut Onkologii im. Marii Skłodowskiej-Curie - Państwowy Instytut Badawczy, Oddział w Gliwicach, ul. Wybrzeże Armii Krajowej 15, 44-102 Gliwice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w imieniu którego odbioru dokonuje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niniejszym potwierdza przyjęcie od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Wykonawcy: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w imieniu którego przekazuje: 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numPr>
          <w:ilvl w:val="0"/>
          <w:numId w:val="2"/>
        </w:numPr>
        <w:spacing w:before="240" w:after="240"/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 xml:space="preserve">do eksploatacji następujące urządzeni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04"/>
        <w:gridCol w:w="1849"/>
        <w:gridCol w:w="1874"/>
        <w:gridCol w:w="1855"/>
      </w:tblGrid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nazw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ty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nr fabryczn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425" w:hanging="425"/>
        <w:rPr/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</w:t>
      </w: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 potwierdza, że otrzyma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60"/>
        <w:ind w:left="993" w:hanging="426"/>
        <w:rPr/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kod urządzenia radiologicznego oznaczonego zgodnie z Rozporządzeniem Ministra Zdrowia z dnia 19 października 2021r. w sprawie informacji zawartych w Krajowej Bazie Urządzeń Radiologicznych (Dz.U. 2021 r. poz. 195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60"/>
        <w:ind w:left="993" w:hanging="426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dokument potwierdzający utylizację zdemontowanego mammografu Selenia Dimension s/n 81007155072</w:t>
      </w:r>
    </w:p>
    <w:p>
      <w:pPr>
        <w:pStyle w:val="Normal"/>
        <w:numPr>
          <w:ilvl w:val="0"/>
          <w:numId w:val="2"/>
        </w:numPr>
        <w:spacing w:before="120" w:after="6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Niniejszym zgodnie stwierdzamy, że urządzenia wymienione w pkt. 3 niniejszego protokołu zostają przyjęte do eksploatacji bez zastrzeżeń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Oświadczamy, iż zamówienie w zakresie dostawy, instalacji, uruchomienia i przekazania do eksploatacji urządzeń wymienionych w pkt. 3 niniejszego protokołu zostało zrealizowane z należytą starannością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Wykonawca udziela gwarancji na okres ___ miesięcy na mammograf, licząc od dnia podpisania niniejszego protokołu tj. do dnia ______________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Uwagi i zastrzeżenia w zakresie pkt. 3 i 4 niniejszego protokołu: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</w:r>
    </w:p>
    <w:p>
      <w:pPr>
        <w:pStyle w:val="Normal"/>
        <w:spacing w:lineRule="auto" w:line="288" w:before="48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MS ??" w:cs="Arial" w:ascii="Arial" w:hAnsi="Arial"/>
          <w:b/>
          <w:sz w:val="24"/>
          <w:szCs w:val="24"/>
        </w:rPr>
        <w:t>ZAMAWIAJĄCY</w:t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06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str.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PAGE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  <w:r>
      <w:rPr>
        <w:rFonts w:cs="Arial" w:ascii="Arial" w:hAnsi="Arial"/>
        <w:sz w:val="23"/>
        <w:szCs w:val="23"/>
      </w:rPr>
      <w:t xml:space="preserve"> /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NUMPAGES \* ARABIC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spacing w:before="0" w:after="60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  <w:t>Numer referencyjny nadany sprawie przez Zamawiającego:</w:t>
    </w:r>
    <w:r>
      <w:rPr>
        <w:rFonts w:cs="Arial" w:ascii="Arial" w:hAnsi="Arial"/>
        <w:b/>
        <w:sz w:val="23"/>
        <w:szCs w:val="23"/>
        <w:lang w:val="en-US" w:eastAsia="en-US"/>
      </w:rPr>
      <w:t xml:space="preserve"> DZ/DZ-381-1-86/25</w:t>
    </w:r>
  </w:p>
  <w:p>
    <w:pPr>
      <w:pStyle w:val="Normal"/>
      <w:pBdr>
        <w:bottom w:val="single" w:sz="6" w:space="1" w:color="000000"/>
      </w:pBdr>
      <w:suppressAutoHyphens w:val="true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color w:val="000000"/>
        <w:sz w:val="23"/>
        <w:szCs w:val="23"/>
        <w:lang w:val="en-US" w:eastAsia="en-US"/>
      </w:rPr>
      <w:t>Załącznik nr 5 do projektowanych postanowień umowy, które zostaną wprowadzone do treści umowy</w:t>
    </w:r>
  </w:p>
  <w:p>
    <w:pPr>
      <w:pStyle w:val="Header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ahoma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Tahoma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03:00Z</dcterms:created>
  <dc:creator>Aparatura Medyczna</dc:creator>
  <dc:description/>
  <cp:keywords/>
  <dc:language>en-US</dc:language>
  <cp:lastModifiedBy>Joanna Sznajder</cp:lastModifiedBy>
  <cp:lastPrinted>2025-11-07T09:26:00Z</cp:lastPrinted>
  <dcterms:modified xsi:type="dcterms:W3CDTF">2025-11-07T08:27:00Z</dcterms:modified>
  <cp:revision>384</cp:revision>
  <dc:subject/>
  <dc:title>_______________________________</dc:title>
</cp:coreProperties>
</file>